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H is A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5,354 08-17-01   7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3,238 08-17-01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8-21-01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 8,5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95   TXT        27,307 07-31-98   4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  TXT        12,264 08-02-99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PL 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PL 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RPL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RPL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39,57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IBM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  238 05-23-97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139  CNF           479 05-23-97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  7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LAN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1,124 05-23-97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139  CNF           440 05-23-97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1,5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NT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OT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&lt;DIR&gt;         08-17-01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NTRPL\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TS   INF         4,634 04-21-98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1,083 05-23-97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139  CNF           508 05-23-97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139  SYS        26,624 02-04-99   3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ND    DOS        53,639 01-07-99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BB    CNF           517 06-06-98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87,00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NTRPL\SU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      86 03-23-00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     65 03-23-00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  355 07-31-98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5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DOC\NW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 SYS            28 05-23-97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       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LASH  EXE        44,494 05-20-00   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     ROM        14,336 08-17-01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58,8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:\CNPD\NIC\SW\RTL8139\RTSBROM.316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KSUM EXE        20,871 05-11-00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 EXE        17,652 06-26-00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     TXT         3,656 08-17-01   7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42,1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file(s)        238,9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,147,450,88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